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trans - transform gif from gif87 to gif89, making one colo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 [ options ] [ -o filename 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 converts any GIF file into a GIF8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tting the transparent or background color, chang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removing comments. Also code to analyze GI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Print short help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Specify the trans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Index of the transparent color is the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Specify the transparent color'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Specify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Change a color in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Remove ol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Only list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Verbose output of GIF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output whil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Redirect std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Redirect stder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specified as index, as rgb.txt entry or in the #rrggb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white background of a gif file to transparen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trans -t #ffffff file.gif &gt; transparentfi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rgb.tx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trans -t white file.gif &gt; transparentfi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a HP9000/715 with HP-UX A.0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nvironment, neither lint -u nor gcc -Wall produce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compiled on AIX 3.2 and Solari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errors or need to make any changes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tform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flag won't work if there's an Extension between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 Image Descriptor (or Graphic Control Extension). If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, a Warning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n 2.0 (if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may output changed data instead of original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, best only with then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4.2.94 by Andreas Ley &lt;ley@rz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without fee is hereby grant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s in all copies. This software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2.1 - 9.2.9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or multi-wor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2 - 17.2.9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dumpcomment by omerzu@quantum.de (Thomas Omerz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original version if newer than GIF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1.2 - 14.12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OS/2 port by k.rusch@ieee.org (Klaus Johannes Ru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gb.txt file for OS/2, setmode replaced by fre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(SAA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1.1 - 11.8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use of the -g option without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1 - 21.7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Plain Text Extension to the Extensions section where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Unknown Exten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MS-DOS port by enzo@hk.net (Enzo Michelang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o and -e options to redirect stdout and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D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0.2 - 22.6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-DRGBTX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0.1 - 21.6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gb.txt file FreeBSD/386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10 - 19.6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change a color in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change the color for the transparen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9.1 - 7.6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gb.txt files for X11 and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9 - 1.6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ich caused color names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8 - 30.5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#rrggbb sty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hing if rgb-color not found in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7 - 16.5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l option to only list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L option for verbose output without creating a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b option to change the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l matching color names for color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ich caused bad color names if rgb.tx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use strd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=&amp; bug on de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6 - 5.4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lor name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5 - 15.3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asic verbose output to analyz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4 - 8.3.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off-by-one bug in Local Color 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add or remo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cy is no long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bug reports, ideas and fix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ricka@cs.kun.nl (Patrick A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@msc.edu (Wes Ba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fitzge@ingr.com (Patrick M. Fitz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esel@chem.rug.nl (Frans van Hoe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man@jerry.sal.wisc.edu (Dan Boar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weiss@chip.ucdavis.edu (Ken W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.musciano@harris.com (Chuck Musc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cke@camis.stanford.edu (Torsten Hey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w@spacsun.rice.edu (Colin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walker@eos.ncsu.edu (Joseph C.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.Borud@alkymi.unit.no (Bjorn Bor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r.Vance@adfa.oz.au (CJS V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derl@norway.hp.com (Peder Lang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Rutson@bradford.ac.uk (Ian Rut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olas.Pioch@enst.fr (Nicolas Pi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@charles.CS.UNLV.EDU (John Kil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zo@hk.net (Enzo Michelang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v@hpwtwe0.cup.hp.com (Terry von G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rusch@ieee.org (Klaus Johannes Ru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rzu@quantum.de (Thomas Omerz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em.Vermin@sara.nl (Willem Ver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jones@tc.fluke.COM (Warren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z.uni-karlsruhe.de/pub/net/www/tools/giftrans/giftra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-page by knordlun@fltxa.helsinki.fi (Kai Nordlund)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z.uni-karlsruhe.de/pub/net/www/tools/giftrans/giftran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version by taylor@intuitive.com (Dave Taylor)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uitive.com/coolweb/Addons/giftrans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MS-DOS or OS/2, you need geto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z.uni-karlsruhe.de/pub/net/www/tools/giftrans/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xecutabl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z.uni-karlsruhe.de/pub/net/www/tools/giftrans/gif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xecutabl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z.uni-karlsruhe.de/pub/net/www/tools/giftrans/giftrans.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rgb.txt for use with the MS-DOS vers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z.uni-karlsruhe.de/pub/net/www/tools/giftrans/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lmac.corp.harris.com/transparent_im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forma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uu.net/doc/literary/obi/Standards/Graphics/Formats/gif89a.doc.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